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V 29 sortiert nach Sound-Nummern         </w:t>
        <w:tab/>
      </w:r>
    </w:p>
    <w:p>
      <w:pPr>
        <w:pStyle w:val="Normal"/>
        <w:ind w:left="-120" w:right="-97" w:hanging="0"/>
        <w:rPr/>
      </w:pPr>
      <w:r>
        <w:rPr/>
        <w:tab/>
        <w:tab/>
        <w:t xml:space="preserve"> </w:t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4440"/>
        <w:gridCol w:w="348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nd-#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gnalhorn 1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gnalhorn 2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diese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 und Indusi au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alhorn 1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alhorn 2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alhorn 1 - verhallt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 - verhal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 aus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stärkeumschalt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geräusch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86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Joachim Dietz</dc:creator>
  <dc:description/>
  <dc:language>en-US</dc:language>
  <cp:lastModifiedBy>Joachim Dietz</cp:lastModifiedBy>
  <dcterms:modified xsi:type="dcterms:W3CDTF">2014-03-11T19:59:00Z</dcterms:modified>
  <cp:revision>20</cp:revision>
  <dc:subject/>
  <dc:title>CVs und sonstige Einstellungen Schienenbus VT-798-JD         </dc:title>
</cp:coreProperties>
</file>