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99 633    Schmalspur-Dampflok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mit Go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selspeise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Sonderzug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Rangierarbit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Gitter schließ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Abfahr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9-10-26T08:51:00Z</dcterms:modified>
  <cp:revision>41</cp:revision>
  <dc:subject/>
  <dc:title>CVs und sonstige Einstellungen Schienenbus VT-798-JD         </dc:title>
</cp:coreProperties>
</file>